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rFonts w:ascii="Cambria" w:hAnsi="Cambria" w:cs="Arial"/>
        </w:rPr>
      </w:pPr>
      <w:r>
        <w:rPr>
          <w:rFonts w:cs="Arial" w:ascii="Cambria" w:hAnsi="Cambria"/>
        </w:rPr>
        <w:t>WYKAZ  ZMIAN DANYCH EWIDENCYJNYCH DOTYCZĄCYCH BUDYNKU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sz w:val="16"/>
          <w:szCs w:val="16"/>
        </w:rPr>
        <w:t>Identyfikator zgłoszenia pracy geodezyjnej:</w:t>
      </w:r>
      <w:r>
        <w:rPr>
          <w:rFonts w:cs="Arial" w:ascii="Cambria" w:hAnsi="Cambria"/>
          <w:b/>
        </w:rPr>
        <w:t xml:space="preserve"> ……..6640…….201....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Jednostka ewidencyjna: 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identyfikator: 10………_..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nazwa: ……………………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bręb ewidencyjny: 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identyfikator: 10…………….._.........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nazwa: ……………………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99"/>
        <w:gridCol w:w="2534"/>
        <w:gridCol w:w="241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znaczenie atrybut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atrybutu dotychczasoweg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atrybutu nowego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4851" w:leader="none"/>
              </w:tabs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Identyfikator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 xml:space="preserve">Status budynku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Rodzaj budynku według KŚ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Klasa budynku według PKOB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łówna funkcja budynku oraz inne funkcje budynków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ata zakończenia budowy /przebudow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opień pewności ustalenia dat  zakończenia budowy /przebudow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formacja o materiale, z którego zbudowane są zewnętrzne ścian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formacja o zakresie przebudow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Liczba kondygnacji nadziemnych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czba kondygnacji podziemnych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le powierzchni zabudow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le powierzchni użytkowej budynku ustalone na podstawie obmiarów,  lub pole powierzchni użytkowej budynku ustalone na podstawie informacji zawartych w projekcie budowlany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Łączne pole powierzchni użytkowej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lokali stanowiących odrębne wlasności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lokali niewyodrębnio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pomieszczeń przynależnych do lokali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Liczba samodzielnych lokal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Adres budynku 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nazwa i identyfikator miejscowośc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nazwa i identyfikator TERYT ulic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numer porządkowy, jeżeli został nadany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Identyfikatory działek ewidencyjnych, na ktorych położony jest budynek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Informacja czy budynek został oddany 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Cambria" w:cs="Cambria" w:ascii="Cambria" w:hAnsi="Cambria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w całości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w części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Liczba mieszkań według dokumentacji budow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tabs>
          <w:tab w:val="clear" w:pos="708"/>
          <w:tab w:val="left" w:pos="5387" w:leader="none"/>
        </w:tabs>
        <w:rPr/>
      </w:pPr>
      <w:r>
        <w:rPr>
          <w:rFonts w:eastAsia="Cambria"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 xml:space="preserve">.………………                                                           </w:t>
      </w:r>
      <w:r>
        <w:rPr>
          <w:rFonts w:cs="Cambria" w:ascii="Cambria" w:hAnsi="Cambria"/>
          <w:sz w:val="20"/>
          <w:szCs w:val="20"/>
        </w:rPr>
        <w:t>Data:</w:t>
      </w:r>
      <w:r>
        <w:rPr>
          <w:rFonts w:cs="Cambria" w:ascii="Cambria" w:hAnsi="Cambria"/>
        </w:rPr>
        <w:t xml:space="preserve">  ……………..………………………</w:t>
      </w:r>
    </w:p>
    <w:p>
      <w:pPr>
        <w:pStyle w:val="Bezodstpw"/>
        <w:tabs>
          <w:tab w:val="clear" w:pos="708"/>
          <w:tab w:val="left" w:pos="5387" w:leader="none"/>
        </w:tabs>
        <w:rPr/>
      </w:pPr>
      <w:r>
        <w:rPr>
          <w:rFonts w:eastAsia="Cambria" w:cs="Cambria" w:ascii="Cambria" w:hAnsi="Cambria"/>
          <w:sz w:val="18"/>
          <w:szCs w:val="18"/>
          <w:vertAlign w:val="superscript"/>
        </w:rPr>
        <w:t xml:space="preserve">                              </w:t>
      </w:r>
      <w:r>
        <w:rPr>
          <w:rFonts w:cs="Cambria" w:ascii="Cambria" w:hAnsi="Cambria"/>
          <w:sz w:val="18"/>
          <w:szCs w:val="18"/>
          <w:vertAlign w:val="superscript"/>
        </w:rPr>
        <w:t>(Nazwa / imię i nazwisko wykonawcy)                                                                                                                                                                                          ( Imię i nazwisko, nr uprawnień oraz dat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Cambria" w:cs="Cambria" w:ascii="Cambria" w:hAnsi="Cambria"/>
          <w:sz w:val="18"/>
          <w:szCs w:val="18"/>
          <w:vertAlign w:val="superscript"/>
        </w:rPr>
        <w:t xml:space="preserve">                                                                                         </w:t>
      </w:r>
      <w:r>
        <w:rPr>
          <w:rFonts w:cs="Cambria" w:ascii="Cambria" w:hAnsi="Cambria"/>
          <w:sz w:val="18"/>
          <w:szCs w:val="18"/>
          <w:vertAlign w:val="superscript"/>
        </w:rPr>
        <w:tab/>
        <w:tab/>
        <w:tab/>
        <w:t xml:space="preserve">                                                                                                                                       i podpis geodety uprawnionego)</w:t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3:31:00Z</dcterms:created>
  <dc:creator>HMUC</dc:creator>
  <dc:description/>
  <cp:keywords/>
  <dc:language>en-US</dc:language>
  <cp:lastModifiedBy>Waldemar Pęcherz</cp:lastModifiedBy>
  <cp:lastPrinted>2016-04-12T13:06:00Z</cp:lastPrinted>
  <dcterms:modified xsi:type="dcterms:W3CDTF">2018-10-06T16:07:00Z</dcterms:modified>
  <cp:revision>3</cp:revision>
  <dc:subject/>
  <dc:title/>
</cp:coreProperties>
</file>